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jc w:val="center"/>
        <w:rPr/>
      </w:pPr>
      <w:r>
        <w:rPr>
          <w:b/>
        </w:rPr>
        <w:t>ODLUKE O II. IZMJENAMA I DOPUNAMA PRORAČUNA OPĆINE KRIŽ ZA 202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PROJEKCIJA ZA 2024. I 2025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23760" cy="541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A.1. Prihodi od poslovanja</w:t>
      </w:r>
    </w:p>
    <w:p>
      <w:pPr>
        <w:pStyle w:val="Normal"/>
        <w:ind w:firstLine="284"/>
        <w:jc w:val="both"/>
        <w:rPr>
          <w:lang w:val="hr-HR"/>
        </w:rPr>
      </w:pPr>
      <w:r>
        <w:rPr>
          <w:lang w:val="hr-HR"/>
        </w:rPr>
        <w:t>Prihodi poslovanja Općine Križ za 2023. godinu planirani u iznosu od 5.753.150,93 EUR-a, uvećavaju se i iznose 5.980.701,75 EUR-a, a odnose s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Prihode od poreza planirane u iznosu 1.950.971,41 EUR-a, a odnose se na  porez i prirez na dohodak, porez na imovinu i porez na robu i usluge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Pomoći iz inozemstva i od subjekata unutar općeg proračuna planirani u iznosu od 2.179.988,52 EUR-a, a odnose se na pomoći iz državnog i županijskog proračuna, pomoći od ostalih subjekta unutar općeg proračuna i pomoći temeljem prijenosa EU sredstav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Prihode od imovine planirane u iznosu od 1.312.000,00 EUR-a, a odnose se na prihode od financijske imovine, prihode od nefinancijske imovine i prihode od kamat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Prihode od upravnih i administrativnih pristojbi, pristojbi po posebnim propisima i naknada planiranih u iznosu od 529.232,41 EUR-a uvećavaju se i iznose 536.311,82 EUR-a, a odnose se na upravne i administrativne pristojbe, prihode po posebnim propisima i komunalni doprinosi i naknade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Prihode od prodaje proizvoda te pruženih usluga i prihode od donacija planirani u iznosu od 1.430,00 EUR-a, a odnose se na prihode od prodaje proizvoda te pruženih usluga i prihode od donacija pravnih i fizičkih osoba izvan općeg proračuna.</w:t>
      </w:r>
    </w:p>
    <w:p>
      <w:pPr>
        <w:pStyle w:val="Odlomakpopisa"/>
        <w:ind w:left="644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.2. Prihodi od prodaje nefinancijske imov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rihodi od prodaje nefinancijske imovine Općine Križ za 2023. godinu planirani su u iznosu od 30.000,00 EUR-a, a čine ih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Prihodi od prodaje neproizvedene dugotrajne imovine odnosno prodaje zemljišta. </w:t>
      </w:r>
    </w:p>
    <w:p>
      <w:pPr>
        <w:pStyle w:val="Odlomakpopisa"/>
        <w:numPr>
          <w:ilvl w:val="0"/>
          <w:numId w:val="1"/>
        </w:numPr>
        <w:jc w:val="both"/>
        <w:rPr>
          <w:b/>
          <w:b/>
          <w:lang w:val="hr-HR"/>
        </w:rPr>
      </w:pPr>
      <w:r>
        <w:rPr>
          <w:lang w:val="hr-HR"/>
        </w:rPr>
        <w:t xml:space="preserve">Prihodi od prodaje proizvedene dugotrajne imovine odnosno obročne otplate prodanih stanova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. Primici od financijske imovine i zaduživa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mici od financijske imovine i zaduživanja Općine Križ za 2023. godinu planirani su u iznosu od 900.000,00 EUR-a, umanjuju se i iznose 730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C. Vlastiti izvori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aspoloživa sredstva iz prethodnih godina planirana su u iznosu od 28.849,07 EUR-a, na osnovu izrađenog godišnjeg izvještaja o izvršenju proračuna za 2022. godinu. </w:t>
      </w:r>
    </w:p>
    <w:p>
      <w:pPr>
        <w:pStyle w:val="Normal"/>
        <w:shd w:fill="FFFFFF" w:val="clear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shd w:fill="FFFFFF" w:val="clear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shd w:fill="FFFFFF" w:val="clear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shd w:fill="FFFFFF" w:val="clear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shd w:fill="FFFFFF" w:val="clear"/>
        <w:jc w:val="center"/>
        <w:rPr>
          <w:b/>
          <w:b/>
          <w:lang w:val="hr-HR"/>
        </w:rPr>
      </w:pPr>
      <w:r>
        <w:rPr/>
        <w:drawing>
          <wp:inline distT="0" distB="0" distL="0" distR="0">
            <wp:extent cx="914400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lang w:val="hr-HR"/>
        </w:rPr>
      </w:pP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A.1. Rashodi poslova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shodi poslovanja Općine Križ za 2023. godinu planirani u iznosu od 3.952.064,48 EUR-a, uvećavaju se i iznose 4.116.487,30 EUR-a, a odnose s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Rashode za zaposlene u iznosu od 1.042.457,48 EUR-a. Isti se uvećavaju i iznose 1.121.187,48 EUR-a, a odnose se na zaposlene u Dječjem vrtiću Križić-kružić, Knjižnici i čitaonici Križ i Općini Križ,  planirani su za bruto plaće, ostale rashode za zaposlene i doprinose na plaće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Materijalne rashode planirane u iznosu od 2.063.374,00 EUR-a, a isti se uvećavaju i iznose 2.135.566,82 EUR-a i odnose se na rashode za energiju, rashode za usluge, naknade troškova osobama izvan radnog odnosa i ostale nespomenute rashode poslovanja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Financijski rashodi planirani u iznosu od 33.633,00 EUR-a, umanjuju se za 6.500,00 EUR-a i iznose 27.133,00 EUR-a, a odnose se na kamate za primljene kredite i zajmove, rashode za usluge platnog prometa, zatezne kamate i ostale financijske rashode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Subvencije planirane u iznosu od 87.000,00 EUR-a, a odnose se na subvencije trgovačkim društvima u javnom sektoru i subvencije poljoprivrednicima i obrtnicima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Naknade građanima i kućanstvima na temelju osiguranja i druge naknade planirane u iznosu od 109.300,00 EUR-a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Ostale rashode planirane u iznosu od 616.300,00 EUR-a, koji se uvećavaju i iznose 636.300,00 EUR-a, a odnose se na tekuće donacije, kapitalne donacije i kapitalne pomoći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.2. Rashodi za nabavu nefinancijske imov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Rashodi za nabavu nefinancijske imovine Općine Križ za 2023. godinu planirani u iznosu od 2.180.935,52 EUR-a, umanjuju se za 106.872,00 EUR-a i iznose 2.074.063,52 EUR-a. a odnose s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Rashode za nabavu neproizvedene dugotrajne imovine planirane u iznosu od 25.000,00 EUR-a, a koji se uvećavaju i iznose 40.000,00 EUR-a.</w:t>
      </w:r>
    </w:p>
    <w:p>
      <w:pPr>
        <w:pStyle w:val="Odlomakpopisa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Rashode za nabavu proizvedene dugotrajne imovine u iznosu 2.155.935,52 EUR-a, a koji se umanjuju za 121.872,00 EUR-a i iznose 2.034.063,52 EUR-a, planirane za građevinske objekte, postrojenja i opremu i nematerijalna proizvedenu imovinu.</w:t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br/>
      </w:r>
      <w:r>
        <w:rPr>
          <w:b/>
          <w:lang w:val="hr-HR"/>
        </w:rPr>
        <w:t>B. Izdaci za financijsku imovinu i otplatu zajmo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daci za financijsku imovinu i otplatu zajmova Općine Križ za 2023. godinu iznose 579.000,00 EUR-a, a odnose se na otplatu glavnice primljenih kredita od tuzemnih kreditnih institucija izvan javnog.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C6D9F1" w:val="clear"/>
        <w:jc w:val="both"/>
        <w:rPr>
          <w:b/>
          <w:b/>
          <w:lang w:val="hr-HR"/>
        </w:rPr>
      </w:pPr>
      <w:r>
        <w:rPr>
          <w:b/>
          <w:lang w:val="hr-HR"/>
        </w:rPr>
        <w:t>RASHODI I IZDACI PO PROGRAMSKOJ KLASIFIKACIJI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RAZDJEL 001 PREDSTAVNIČKA I IZVRŠNA TIJELA </w:t>
      </w:r>
    </w:p>
    <w:p>
      <w:pPr>
        <w:pStyle w:val="Normal"/>
        <w:jc w:val="both"/>
        <w:rPr/>
      </w:pPr>
      <w:r>
        <w:rPr>
          <w:b/>
          <w:lang w:val="hr-HR"/>
        </w:rPr>
        <w:t>GLAVA 00101 PREDSTAVNIČKA I IZVRŠNA TIJEL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- PLANIRANI SU IZDACI U IZNOSU OD </w:t>
      </w:r>
      <w:r>
        <w:rPr>
          <w:b/>
          <w:bCs/>
          <w:lang w:val="hr-HR"/>
        </w:rPr>
        <w:t>187.600,00 EUR-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1 Financiranje redovne djelatnosti, planiran je u iznosu od 183.100,00 EUR-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Za navedenu aktivnost planirani su rashodi za usluge promidžbe i informiranja, naknade za rad predstavničkih i izvršnih tijela u sveukupnom iznosu od 56.500,00 EUR-a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Planirana sredstva za rad mjesne samouprave iznose 126.000,00 EUR-a, a odnose se na rashode za materijal i energiju i rashode za uslug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02 Financiranje ostalih aktivnosti, planiran je u iznosu od </w:t>
      </w:r>
      <w:r>
        <w:rPr>
          <w:b/>
          <w:bCs/>
          <w:lang w:val="hr-HR"/>
        </w:rPr>
        <w:t>4.500,00 EUR-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Pod ovom aktivnošću planirani su rashodi u iznosu 4.000,00 EUR-a za financiranje rada političkih stranaka čiji predstavnici obnašaju dužnosti članova u Općinskom vijeću Općine Križ, a koji se planiraju izvršiti u obliku tekućih donacija, sukladno Odluci Općinskog vijeća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Za financiranje rada savjeta mladih planirano je 500,00 EUR-a. 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/>
      </w:pPr>
      <w:r>
        <w:rPr>
          <w:b/>
          <w:u w:val="single"/>
          <w:lang w:val="hr-HR"/>
        </w:rPr>
        <w:t xml:space="preserve">JEDINSTVENI UPRAVNI ODJEL 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RAZDJEL 002 JEDINSTVENI UPRAVNI ODJEL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– </w:t>
      </w:r>
      <w:r>
        <w:rPr>
          <w:b/>
          <w:lang w:val="hr-HR"/>
        </w:rPr>
        <w:t xml:space="preserve">PLANIRANI IZDACI U IZNOSU OD 6.524.400,00 </w:t>
      </w:r>
      <w:r>
        <w:rPr>
          <w:b/>
          <w:bCs/>
          <w:lang w:val="hr-HR"/>
        </w:rPr>
        <w:t>EUR-a UVEĆAVAJU SE I IZNOSE 6.581.950,82 EUR-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 xml:space="preserve">ODSJEK ZA OPĆE I PRAVNE POSLOVE I DRUŠTVENE DJELATNOSTI </w:t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 xml:space="preserve">- PLANIRANI IZDACI U IZNOSU OD </w:t>
      </w:r>
      <w:r>
        <w:rPr>
          <w:b/>
          <w:bCs/>
          <w:lang w:val="hr-HR"/>
        </w:rPr>
        <w:t xml:space="preserve">1.709.662,00 EUR-a UVEČAVAJU SE I IZNOSE 1.822.728,00 EUR-a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3 Javna uprava i administracija, planiran u iznosu od 233.000,00</w:t>
      </w:r>
      <w:r>
        <w:rPr>
          <w:b/>
          <w:bCs/>
          <w:lang w:val="hr-HR"/>
        </w:rPr>
        <w:t xml:space="preserve"> EUR-a uvećava se za 27.000,00 EUR-a i iznosi 260.000,00 EUR-a</w:t>
      </w:r>
    </w:p>
    <w:p>
      <w:pPr>
        <w:pStyle w:val="Odlomakpopisa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Rashodi poslovanja uvećavaju se za 17.000,00 EUR-a i iznose 100.000,00 EUR-a, od toga rashodi za zaposlene iznose 77.000,00 EUR-a, dok naknade troškova zaposlenima ostaju nepromijenjene i iznose 23.000,00 EUR-a.</w:t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Planirani iznos od 150.000,00 EUR-a za materijalne rashode i rashode za usluge uvećava se sukladno procijenjenim potrebama do kraja 2023. godine za 10.000,00 EUR-a i iznosi 160.000,00 EUR-a, a spomenuti rashodi osim na rashode za materijal i energiju obuhvaćaju i ostale nespomenute rashode poslovanja kao što su: rashode za uredski materijal, stručnu literaturu, materijal i sredstva za čišćenje i održavanje, potrošni materijal, usluge telefona, usluge za komunikaciju i prijevoz, intelektualne usluge, rashode za autorske honorare, ugovore o djelu, sudske pristojbe i troškove i ostale nespomenute rashode koji se između ostalog odnose i na reprezentaciju, nabavu cvijeća (vijenaca i lampiona) za potrebe protokola i ostale troškove uzrokovane protokolarnim obvezama tijekom godine.</w:t>
      </w:r>
    </w:p>
    <w:p>
      <w:pPr>
        <w:pStyle w:val="Odlomakpopisa"/>
        <w:ind w:left="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4 Zaštita od požara i civilna zaštita, planiran u iznosu od 118.000,00 EUR-a</w:t>
      </w:r>
    </w:p>
    <w:p>
      <w:pPr>
        <w:pStyle w:val="Odlomakpopisa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Za zaštitu od požara planirano je 114.000,00 EUR-a, a spomenuti rashodi odnose se na: naknade građanima i kućanstvima na temelju osiguranja i druge naknade; kapitalne donacije i tekuće donacije za sufinanciranje redovne djelatnosti Vatrogasnoj zajednici Općine Križ i Vatrogasnoj postrojbi Grada Ivanić-Grada.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>
          <w:lang w:val="hr-HR"/>
        </w:rPr>
        <w:t xml:space="preserve">Rashodi za civilnu zaštitu planirani su u iznosu od 4.000,00 EUR-a i to za nabavu opreme i za ostale nespomenute rashode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5 Dodatne usluge u zdravstvu i preventivi, planiran su u iznosu od 16.000,00 EUR-a</w:t>
      </w:r>
    </w:p>
    <w:p>
      <w:pPr>
        <w:pStyle w:val="Normal"/>
        <w:ind w:left="709" w:hanging="0"/>
        <w:jc w:val="both"/>
        <w:rPr>
          <w:bCs/>
        </w:rPr>
      </w:pPr>
      <w:r>
        <w:rPr>
          <w:lang w:val="hr-HR"/>
        </w:rPr>
        <w:t xml:space="preserve">Planirani iznos za dodatne usluge u zdravstvu iznosi 16.000,00 EUR-a, a odnosi se na plaćanje zakupa prostora i režija Domu zdravlja Zagrebačke županije za korištenje prostora u ambulanti u Križu, te za sufinanciranje dolaska specijalista psihijatra u ambulantu u Križu kao i ostale potrebe u zdravstvu tijekom godine. Predmetno uvećanje rezultat je ugovorenog sufinanciranja </w:t>
      </w:r>
      <w:r>
        <w:rPr>
          <w:bCs/>
        </w:rPr>
        <w:t>dolaska specijalista ginekologije u Dom zdravlja Zagrebačke županije, Ispostavu Ivanić-Grad, lokaciju Križ.</w:t>
      </w:r>
    </w:p>
    <w:p>
      <w:pPr>
        <w:pStyle w:val="Normal"/>
        <w:ind w:left="709" w:hanging="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6 Razvoj poduzetništva, planiran u iznosu od 67.000,00 EUR-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Planirana sredstva su namijenjena za subvencije malim i srednjim poduzetnicima i obrtnicima, trgovačkim društvima u vlasništvu i suvlasništvu Općine Križ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bookmarkStart w:id="0" w:name="_Hlk150931099"/>
      <w:r>
        <w:rPr>
          <w:b/>
          <w:lang w:val="hr-HR"/>
        </w:rPr>
        <w:t xml:space="preserve">Program 1007 Zaželi </w:t>
      </w:r>
      <w:bookmarkEnd w:id="0"/>
      <w:r>
        <w:rPr>
          <w:b/>
          <w:lang w:val="hr-HR"/>
        </w:rPr>
        <w:t>-jednakost za sve, planiran u iznosu od 20.000,00 EUR-a</w:t>
      </w:r>
    </w:p>
    <w:p>
      <w:pPr>
        <w:pStyle w:val="Normal"/>
        <w:ind w:left="708" w:hanging="0"/>
        <w:jc w:val="both"/>
        <w:rPr>
          <w:sz w:val="22"/>
          <w:szCs w:val="22"/>
          <w:lang w:val="hr-HR" w:eastAsia="ar-SA"/>
        </w:rPr>
      </w:pPr>
      <w:r>
        <w:rPr>
          <w:lang w:eastAsia="ar-SA"/>
        </w:rPr>
        <w:t xml:space="preserve">Općina Križ planira provoditi projekt Zaželi jednakost za sve, kojeg je svrha pružanje usluge potpore i podrške u svakodnevnom životu osobama starijim od 65 godina i odraslim osobama s invaliditetom što doprinosi njihovoj većoj socijalnoj uključenosti, </w:t>
      </w:r>
      <w:r>
        <w:rPr/>
        <w:t xml:space="preserve">prevenciji institucionalizacije, ostanku u vlastitom domu te osiguravanju prava na život u zajednici. Osim pružanja navedenih usluga, projektom se planira i zapošljavanje 4 pružatelja usluge. </w:t>
      </w:r>
      <w:r>
        <w:rPr>
          <w:lang w:val="en-GB" w:eastAsia="ar-SA"/>
        </w:rPr>
        <w:t>Provedba projekta će ovisiti o rezultatima prijave na javni poziv “Zaželi-prevencija institucionalizacije” pri Ministarstvu rada, mirovinskoga sustava, obitelji i socijalne politike za financiranje iz sredstava Europske unije, a provoditi će se u suradnji s Gradom Ivanić-Gradom i Općinom Kloštar Ivanić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br/>
        <w:t>Program 1008 Program javnih potreba u kulturi, planiran je u iznosu 108.000,00 EUR-a</w:t>
      </w:r>
    </w:p>
    <w:p>
      <w:pPr>
        <w:pStyle w:val="Odlomakpopisa"/>
        <w:ind w:left="708" w:hanging="0"/>
        <w:jc w:val="both"/>
        <w:rPr>
          <w:lang w:val="hr-HR"/>
        </w:rPr>
      </w:pPr>
      <w:r>
        <w:rPr>
          <w:lang w:val="hr-HR"/>
        </w:rPr>
        <w:t xml:space="preserve">Ovim programom panirana su sredstva za aktivnost kulturnog promicanja </w:t>
      </w:r>
      <w:bookmarkStart w:id="1" w:name="_Hlk54097223"/>
      <w:r>
        <w:rPr>
          <w:lang w:val="hr-HR"/>
        </w:rPr>
        <w:t>odnosno rashodi za sve programske djelatnosti i tradicionalne manifestacije u organizaciji i od značaja za Općinu Križ (Badalićevi dani, Dani Općine Križ, obilježavanja vezana uz Milku Trninu, Krigl Fest, Sajam obrta i rukotvorina, adventska događanja, organizacija predstava i sl.) u iznosu od 72.000,00 EUR-a, za tekuće donacije udrugama u kulturi</w:t>
      </w:r>
      <w:bookmarkEnd w:id="1"/>
      <w:r>
        <w:rPr>
          <w:lang w:val="hr-HR"/>
        </w:rPr>
        <w:t xml:space="preserve"> kojima se sredstva dodjeljuju putem javnog natječaja u iznosu od 22.000,00 EUR-a te za istraživanja na arheološkom nalazištu Sipčina u iznosu od 14.000,00 EUR-a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9 Javne ovlasti i redovna djelatnost Crvenog križa, planiran u iznosu od 8.000,00 EUR-a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Za redovnu djelatnost Crvenog Križa, a temeljem obveze financiranja sukladno zakonu planirano je 8.000,00 EUR-a za tekuće donac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0 Program javnih potreba u tehničkoj kulturi, planiran u iznosu od 4.000,00 EUR-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Rashodi planirani za podmirenje javnih potreba u tehničkoj kulturi namijenjeni su financiranju osnovne djelatnosti i programa Zajednice tehničke kulture Općine Križ u iznosu od 4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11 Projekti udruga u zdravstvu, socijali i preventivi, planiran u iznosu od 6.000,00 EUR-a 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 xml:space="preserve">Za potpore udrugama iz područja zdravstva, socijale i preventive od interesa za Općinu Križ u 2023. godini, planirano je 6.000,00 EUR-a za tekuće donacije temeljem provedenog natječaja za dodjelu financijske potpore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2 Udruge iz Domovinskog rata, planiran je u iznosu od 6.000,00 EUR-a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Za rad i potporu projektima udruga iz proizašlim iz Domovinskog rata planirano je 6.000,00 EUR-a, temeljem obveze financiranja sukladno zakonu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3 Program javnih potreba u sportu, planiran je u iznosu od 167.000,00 EUR-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Planirana sredstva za rashode za usluge</w:t>
      </w:r>
      <w:r>
        <w:rPr>
          <w:rFonts w:eastAsia="Calibri"/>
          <w:lang w:val="hr-HR" w:eastAsia="ar-SA"/>
        </w:rPr>
        <w:t xml:space="preserve"> </w:t>
      </w:r>
      <w:r>
        <w:rPr>
          <w:lang w:val="hr-HR"/>
        </w:rPr>
        <w:t>održavanja školske sportske dvorane i Sportskog parka planirana su u iznosu od 75.000,00 EUR-a, a planirani rashodi za financiranje programskih djelatnosti sportskih udruga/klubova Općine Križ iznose 92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4 Religija, planiran je u iznosu od 45.000,00 EUR-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Planirana sredstva za religiju odnose se na tekuće i kapitalne donacije u cilju suradnje te unapređenja religije u lokalnoj zajednici kao i za uređenje i obnovu sakralnih obje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5 Osnovno i srednje obrazovanje, planiran u iznosu od 88.000,00 EUR-a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>
          <w:lang w:val="hr-HR"/>
        </w:rPr>
        <w:t xml:space="preserve">Za sufinanciranje osnovnog i srednjeg obrazovanja planirano je u iznosu od 47.000,00 EUR-a. Spomenuta sredstva su namijenjena za sufinanciranje održavanja školske kuhinje, sufinanciranje udžbenika za osnovnu i srednju školu, sufinanciranje programa produženog boravka, sufinanciranje škole plivanja te ostale potpore u cilju unaprjeđenja osnovnoškolskog obrazovanja. </w:t>
      </w:r>
    </w:p>
    <w:p>
      <w:pPr>
        <w:pStyle w:val="Odlomakpopisa"/>
        <w:numPr>
          <w:ilvl w:val="0"/>
          <w:numId w:val="15"/>
        </w:numPr>
        <w:jc w:val="both"/>
        <w:rPr>
          <w:lang w:val="hr-HR"/>
        </w:rPr>
      </w:pPr>
      <w:r>
        <w:rPr>
          <w:lang w:val="hr-HR"/>
        </w:rPr>
        <w:t>Za potpore u obrazovanju – stipendije učenicima i studentima, planirano je 31.000,00 EUR-a.</w:t>
      </w:r>
    </w:p>
    <w:p>
      <w:pPr>
        <w:pStyle w:val="Odlomakpopisa"/>
        <w:numPr>
          <w:ilvl w:val="0"/>
          <w:numId w:val="15"/>
        </w:numPr>
        <w:jc w:val="both"/>
        <w:rPr>
          <w:lang w:val="hr-HR"/>
        </w:rPr>
      </w:pPr>
      <w:r>
        <w:rPr>
          <w:lang w:val="hr-HR"/>
        </w:rPr>
        <w:t>Za potpore u obrazovanju – sufinanciranje prijevoza studenata planirano je 10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7 Program socijalnih potpora, planiran je u iznosu od 89.000,00 EUR-a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 xml:space="preserve">Planirana sredstva za podmirenje troškova stanovanja iznose 8.000,00 EUR-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 xml:space="preserve">Za jednokratne novčane pomoći planirano je 10.000,00 EUR-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Za pomoć roditeljima prilikom rođenja djeteta planirano je 20.000,00 EUR-a, a predstavljaju stimulativnu mjeru pri rođenju djetet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 xml:space="preserve">Za podmirenje pogrebnih troškova umrle osobe koja je imala zadnje prijavljeno prebivalište na području Općine Križ, a koja je nepoznata, neidentificirana, nema zakonskih obveznika, nije korisnik socijalnih pomoći, nema nasljednika i slično, planirano je 1.400,00 EUR-a za rashode za usluge, odnosno minimalne i nužne troškove ukopa. </w:t>
      </w:r>
    </w:p>
    <w:p>
      <w:pPr>
        <w:pStyle w:val="Odlomakpopisa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Planirana sredstva namijenjena za ostale socijalne potrebe iznose 4.800,00 EUR-a.</w:t>
      </w:r>
    </w:p>
    <w:p>
      <w:pPr>
        <w:pStyle w:val="Odlomakpopisa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Planirana sredstva namijenjena za pomoći – programe Crvenog križa iznose 7.500,00 EUR-a, a ista su namijenjena za sljedeće programe iz kategorije socijalno ugroženih osoba: za ljetovanje djece iz socijalno ugroženih obitelji, darivanje osoba starijih od 90 godina, za darivanje osoba u socijalnim potrebama prigodom uskrsnih i božićnih blagdan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Sredstva namijenjena za novčane pomoći umirovljenicima iznose 24.000,00 EUR-a, a vezano uz prigodno darivanje za blagdane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Za novčane pomoći nezaposlenima planirano je 13.300,00 EUR-a, a vezano uz prigodno darivanje za blagdane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RAČUNSKI KORISNIK DJEČJI VRTIĆ KRIŽIĆ-KRUŽIĆ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- PLANIRANI SU IZDACI U IZNOSU OD 639.432,00 UVEČAVA SE I IZNOSI 725.498,00 EUR-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18 Program predškolskog odgoja planiran u iznosu od 639.432,00 EUR-a uvećava se i iznosi 725.498,00 EUR-a </w:t>
      </w:r>
    </w:p>
    <w:p>
      <w:pPr>
        <w:pStyle w:val="Odlomakpopisa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 xml:space="preserve">Sredstva za financiranje redovne djelatnosti Dječjeg vrtića </w:t>
      </w:r>
      <w:bookmarkStart w:id="2" w:name="_Hlk146798334"/>
      <w:r>
        <w:rPr>
          <w:lang w:val="hr-HR"/>
        </w:rPr>
        <w:t xml:space="preserve">Križić-kružić, Križ </w:t>
      </w:r>
      <w:bookmarkEnd w:id="2"/>
      <w:r>
        <w:rPr>
          <w:lang w:val="hr-HR"/>
        </w:rPr>
        <w:t>uvećavaju se i iznose 718.452,00 EUR-a, a odnose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 xml:space="preserve">Za opremanje Dječjeg vrtića Križić-kružić, Križ planirano je uvećanje sredstava koja sada iznose 7.046,00 EUR-a, namijenjeno za postrojenje i opremu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RAČUNSKI KORISNIK KNJIŽNICA I ČITAONICA KRIŽ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-PLANIRANI SU IZDACI U IZNOSU OD 95.230,00 EUR-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9 Redovan rad knjižice planiran u iznosu od 95.230,00 EUR-a</w:t>
      </w:r>
    </w:p>
    <w:p>
      <w:pPr>
        <w:pStyle w:val="Odlomakpopisa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Sredstva planirana za financiranje redovne djelatnosti Knjižnice i čitaonice Križ umanjuju se iznose 77.212,48</w:t>
      </w:r>
      <w:r>
        <w:rPr>
          <w:bCs/>
          <w:lang w:val="hr-HR"/>
        </w:rPr>
        <w:t xml:space="preserve"> EU,</w:t>
      </w:r>
      <w:r>
        <w:rPr>
          <w:lang w:val="hr-HR"/>
        </w:rPr>
        <w:t xml:space="preserve"> a odnose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Sredstva za opremanje Knjižnice i čitaonice Križ povećavaju se i iznose 18.017,52 EUR-a a odnose se na nabavu knjižne građe i postrojenja i oprem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 xml:space="preserve">ODSJEK ZA FINANCIJE, KOMUNALNO GOSPODARSTVO I GOSPODARSTVO </w:t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 xml:space="preserve">- PLANIRANI IZDACI U IZNOSU OD 4.814.738,00 EUR-a UMANJUJE SE I IZNOSI </w:t>
      </w:r>
      <w:bookmarkStart w:id="3" w:name="_Hlk150944358"/>
      <w:r>
        <w:rPr>
          <w:b/>
          <w:lang w:val="hr-HR"/>
        </w:rPr>
        <w:t xml:space="preserve">4.759.222,82 </w:t>
      </w:r>
      <w:bookmarkEnd w:id="3"/>
      <w:r>
        <w:rPr>
          <w:b/>
          <w:lang w:val="hr-HR"/>
        </w:rPr>
        <w:t>EUR-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20 Financiranje redovne djelatnosti, planiran je u iznosu od 607.738,00 EUR-a </w:t>
      </w:r>
    </w:p>
    <w:p>
      <w:pPr>
        <w:pStyle w:val="Odlomakpopisa"/>
        <w:numPr>
          <w:ilvl w:val="0"/>
          <w:numId w:val="10"/>
        </w:numPr>
        <w:jc w:val="both"/>
        <w:rPr>
          <w:lang w:val="hr-HR"/>
        </w:rPr>
      </w:pPr>
      <w:r>
        <w:rPr>
          <w:lang w:val="hr-HR"/>
        </w:rPr>
        <w:t>Sredstva planirana u iznosu od 401.000,00 EUR-a odnose se na rashode za bruto plaće, ostale rashode za zaposlene i doprinose na bruto plaće.</w:t>
      </w:r>
    </w:p>
    <w:p>
      <w:pPr>
        <w:pStyle w:val="Odlomakpopisa"/>
        <w:numPr>
          <w:ilvl w:val="0"/>
          <w:numId w:val="10"/>
        </w:numPr>
        <w:jc w:val="both"/>
        <w:rPr/>
      </w:pPr>
      <w:r>
        <w:rPr>
          <w:lang w:val="hr-HR"/>
        </w:rPr>
        <w:t>Sredstva planirana za materijalne rashode i rashode za usluge uvećavaju se i iznose 206.738,00 EUR-a, a odnose se na povećane potrebe za rashode za materijal i energiju, rashode za električnu energiju, plin, motorni benzin i gorivo, rashode za usluge i ostale nespomenute rashode, sitan inventar, računalne usluge, rashode za grafičke i tiskarske usluge, rashode za usluge pri registraciji prijevoznih sredstava i premiju osiguranja imov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bookmarkStart w:id="4" w:name="_Hlk150931066"/>
      <w:r>
        <w:rPr>
          <w:b/>
          <w:lang w:val="hr-HR"/>
        </w:rPr>
        <w:t xml:space="preserve">Program 1021 </w:t>
      </w:r>
      <w:bookmarkEnd w:id="4"/>
      <w:r>
        <w:rPr>
          <w:b/>
          <w:lang w:val="hr-HR"/>
        </w:rPr>
        <w:t>Poljoprivreda, planiran u iznosu od 107.000,00 EUR-a</w:t>
      </w:r>
      <w:r>
        <w:rPr>
          <w:lang w:val="hr-HR"/>
        </w:rPr>
        <w:t xml:space="preserve"> </w:t>
      </w:r>
      <w:r>
        <w:rPr>
          <w:b/>
          <w:lang w:val="hr-HR"/>
        </w:rPr>
        <w:t>umanjuje se i iznosi 97.000,00 EUR-a</w:t>
      </w:r>
    </w:p>
    <w:p>
      <w:pPr>
        <w:pStyle w:val="Odlomakpopisa"/>
        <w:numPr>
          <w:ilvl w:val="0"/>
          <w:numId w:val="19"/>
        </w:numPr>
        <w:ind w:left="426" w:hanging="0"/>
        <w:jc w:val="both"/>
        <w:rPr>
          <w:lang w:val="hr-HR"/>
        </w:rPr>
      </w:pPr>
      <w:r>
        <w:rPr>
          <w:lang w:val="hr-HR"/>
        </w:rPr>
        <w:t>Za premije osiguranja planirano je 8.000,00 EUR-a, za sufinanciranje plaćenih premija osiguranja za zaključene police osiguranja.</w:t>
      </w:r>
    </w:p>
    <w:p>
      <w:pPr>
        <w:pStyle w:val="Odlomakpopisa"/>
        <w:numPr>
          <w:ilvl w:val="0"/>
          <w:numId w:val="14"/>
        </w:numPr>
        <w:ind w:left="426" w:hanging="0"/>
        <w:jc w:val="both"/>
        <w:rPr>
          <w:lang w:val="hr-HR"/>
        </w:rPr>
      </w:pPr>
      <w:r>
        <w:rPr>
          <w:lang w:val="hr-HR"/>
        </w:rPr>
        <w:t>Za uređenje ruralnog prostora, odnosno za usluge tekućeg i investicijskog održavanja poljskih puteva i druge infrastrukture u ruralnim prostorima, planirano je 42.000,00 EUR-a, a spomenuti rashodi umanjuju se i iznose 32.000,00 EUR-a sukladno procijenjenim potrebama do kraja 2023. godine i smanjenom opsegu poslova koji će se izvoditi do kraja 2023. godine.</w:t>
      </w:r>
    </w:p>
    <w:p>
      <w:pPr>
        <w:pStyle w:val="Odlomakpopisa"/>
        <w:numPr>
          <w:ilvl w:val="0"/>
          <w:numId w:val="14"/>
        </w:numPr>
        <w:ind w:left="426" w:hanging="0"/>
        <w:jc w:val="both"/>
        <w:rPr>
          <w:lang w:val="hr-HR"/>
        </w:rPr>
      </w:pPr>
      <w:r>
        <w:rPr>
          <w:lang w:val="hr-HR"/>
        </w:rPr>
        <w:t>Rashodi za subvencije za poljoprivrednike planirani u iznosu od 47.000,00 EUR-a uvećavaju se i iznose 55.000,00 EUR-a sukladno procijenjenim potrebama do kraja 2023. godine.</w:t>
      </w:r>
    </w:p>
    <w:p>
      <w:pPr>
        <w:pStyle w:val="Normal"/>
        <w:numPr>
          <w:ilvl w:val="0"/>
          <w:numId w:val="14"/>
        </w:numPr>
        <w:ind w:left="426" w:hanging="0"/>
        <w:jc w:val="both"/>
        <w:rPr>
          <w:lang w:val="hr-HR"/>
        </w:rPr>
      </w:pPr>
      <w:r>
        <w:rPr>
          <w:lang w:val="hr-HR"/>
        </w:rPr>
        <w:t>Za konzultantske usluge za projekte programa ruralnog razvoja planirano je 2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22 Mjere zaštite pučanstva, planiran u iznosu od </w:t>
      </w:r>
      <w:r>
        <w:rPr>
          <w:b/>
          <w:bCs/>
          <w:lang w:val="hr-HR"/>
        </w:rPr>
        <w:t>40.000,00 EUR-a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 xml:space="preserve">Planirana sredstva odnose se na tretmane dezinsekcije provedenih tijekom 2023. godine te ostalih planiranih mjera. </w:t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Program 1023 Zaštita i zbrinjavanje životinja, planiran u iznosu od 35.000,00 EUR-a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>uvećava se i iznosi 43.984,82 EUR-a</w:t>
      </w:r>
    </w:p>
    <w:p>
      <w:pPr>
        <w:pStyle w:val="Odlomakpopisa"/>
        <w:ind w:left="851" w:hanging="143"/>
        <w:jc w:val="both"/>
        <w:rPr>
          <w:lang w:val="hr-HR"/>
        </w:rPr>
      </w:pPr>
      <w:r>
        <w:rPr>
          <w:lang w:val="hr-HR"/>
        </w:rPr>
        <w:t>Za zbrinjavanje i higijeničarske usluge planirano je 27.000,00 EUR-a, a sredstva se uvećavaju i iznose 37. 984,82 EUR-a, radi potrebe sve većeg broja</w:t>
      </w:r>
    </w:p>
    <w:p>
      <w:pPr>
        <w:pStyle w:val="Odlomakpopisa"/>
        <w:ind w:left="851" w:hanging="851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zbrinjavanja napuštenih pasa. Za kastraciju i sterilizaciju te mikročipiranje pasa planirano je 7.000,00 EUR-a, a sredstva se smanjuju sukladno</w:t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  <w:t>procijenjenim potrebama do kraja 2023. godine i iznose 6.000,00  EUR-a.</w:t>
      </w:r>
    </w:p>
    <w:p>
      <w:pPr>
        <w:pStyle w:val="Normal"/>
        <w:ind w:left="851" w:hanging="851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4 Financiranje djelatnosti, planiran u iznosu od 662.500,00 EUR-a uvećava se i iznosi 671.000,00 EUR-a</w:t>
      </w:r>
    </w:p>
    <w:p>
      <w:pPr>
        <w:pStyle w:val="Odlomakpopisa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Rashodi i izdaci koji se odnose se na izdatke za otplatu glavnice primljenih kredita i zajmova od tuzemnih financijskih institucija izvan javnog sektora, na rashode za kamate po postojećim zaduženjima i novim zaduženjima koja se planiraju realizirati tijekom 2023. godine, na rashode za naknade poslovnim bankama i naknade financijskim institucijama za usluge platnog prometa, umanjuju se i iznose 606.000,00 EUR-a. </w:t>
      </w:r>
    </w:p>
    <w:p>
      <w:pPr>
        <w:pStyle w:val="Odlomakpopisa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ashodi za postrojenje i opremu planirani u iznosu od 50.000,00 EUR-a uvećavaju se i iznose 65.000,00 EUR-a.</w:t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5 Održavanje objekata i opreme komunalne infrastrukture, planiran u iznosu od 723.500,00 eura uvećava se i iznosi 767.500,00 EUR-a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Tekuće održavanje objekata planira se u uvećanom iznosu od  80.000,00 EUR-a, a odnosi se na povećane potrebe te cijene materijala i usluga za rashode za održavanje objekata u vlasništvu Općine Križ te podrazumijevaju sitne popravke, čišćenje i redovito održavanje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Tekuće održavanje opreme uvećava se na 15.000,00 EUR-a, zbog povećane potrebe održavanja i nabave uredske opreme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 xml:space="preserve">Tekuće održavanje nerazvrstanih cesta iznosi 125.000,00 EUR-a, a odnosi se na rashode za održavanja makadam i asfaltnih cesta, uređenje cestovnih bankina, cijevnih propusta, krčenje pojasa ceste i cestovnu signalizaciju, prema prioritetima.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>Za zimsku službu – prometne površine, planirana sredstva iznose 55.000,00 EUR-a, a odnose se na održavanje prometnih površina u zimskom periodu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Za održavanje javne rasvjete planirana su sredstva u iznosu 124.000,00 EUR-a, a odnose se na nabavu električne energije za javnu rasvjetu, usluge tekućeg i investicijskog održavanja javne rasvjete na području Općine Križ i energetsku uslugu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Za održavanje čistoće javnih površina, svakodnevno metenje i održavanje čistoće svih javnih površina u vlasništvu Općine Križ što uključuje parkirališta, nogostupe, djelomično ceste, parkove, igrališta, prostore oko društvenih domova te ostale javne površine kao i čišćenje objekata u javnoj uporabi, rashodi se sukladno troškovima te planiranim potrebama povećavaju i iznose 100.000,00 EUR-a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 xml:space="preserve">Rashodi za održavanje građevina javne odvodnje oborinskih voda uvećavaju se i iznose 96.000,00 EUR-a, a odnose se na izumljivanje i produbljivanje kanala, formiranje novih kanala te čišćenje postojećih sustava javne, oborinske odvodnje. 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Za održavanje zelenih površina planirana sredstva uvećavaju se i iznose 170.000,00 EUR-a, a odnose se na povećani opseg čišćenja i košnju zelenih površina, hortikulturno i parkovno uređenje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 xml:space="preserve">Za održavanje reciklažnog dvorišta planirano je 2.500,00 EUR-a, za potrebe investicijskog održavanja reciklažnog dvorišta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6 Kupnja zemljišta, planiran u iznosu od 10.000,00 EUR-a uvećava se i iznosi 15.000,00 EUR-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Za kupnju zemljišta planirano je 15.000,00 EUR-a, a odnosi se na kupnju zemljišta za potrebe realizacije projekata Općine Križ te kupnju zemljišta na Sipčini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7 Investicijsko održavanje, planiran u iznosu od 240.000,00 EUR-a umanjuje se i iznosi 235.000,00 EUR-a</w:t>
      </w:r>
    </w:p>
    <w:p>
      <w:pPr>
        <w:pStyle w:val="Odlomakpopisa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Za tekuće investicijsko održavanje društvenih domova što podrazumijeva unutarnje i vanjsko održavanje i uređenje istih, planirano je 105.000,00 EUR-a, za održavanje društvenih domova prema prioritetima i mogućnostima, a sukladno procijenjenim potrebama do kraja 2023. godine.</w:t>
      </w:r>
    </w:p>
    <w:p>
      <w:pPr>
        <w:pStyle w:val="Odlomakpopisa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Za tekuće i investicijsko održavanje cesta planirano je 100.000,00 EUR-a, a odnosi se na pojačano održavanje nerazvrstanih cesta na području Općine Križ, a sukladno procijenjenim potrebama do kraja 2023. godine.</w:t>
      </w:r>
    </w:p>
    <w:p>
      <w:pPr>
        <w:pStyle w:val="Odlomakpopisa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Za tekuće i investicijsko održavanje objekta dječjeg vrtića – Križ, Školska ulica planirano je 30.000,00 EUR-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8 Gradnja objekata, planiran u iznosu od 2.284.000,00 EUR-a umanjuje se i iznosi 2.179.000,00 EUR-a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rekonstrukciju i opremanje sportske građevine na Sportskom parku u Križu planirana su sredstava u iznosu od 150.000,00 EUR-a, a odnosi se na uređenje i opremanje prostora za teretanu, te nabavu opreme za vježbanje na katu objekta u Sportskom parku u Križu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nadstrešnice planirana sredstva uvećavaju se i iznose 16.000,00 EUR-a, a odnosi se na nabavu novih autobusnih kučica na autobusnim stajalištim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i obnovu pješačkih staza planirana sredstva iznose 107.000,00 EUR-a, a odnose se na uređenje pješačke staze u Ulici Milke Trnine uz Sportski park prema naselju Novoselec te za potrebe sanacije ostalih pješačkih staz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sanaciju stare vojne zgrade u parku u Križu planirana sredstva iznose 5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pješačke i biciklističke staze u Križu – nastavak uređenja biciklističke staze u Industrijskoj cesti s oborinskom odvodnjom ceste, planirano je 5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uređenje parka Hrvatskih mučenika u Novoselcu planirana sredstva iznose 5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vatrogasnog spremišta u Širincu planirana sredstva iznose 76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radu planova, studija i strategija planirana sredstva iznose 1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tehničku dokumentaciju planirano je 5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rekonstrukciju i opremanje Vatrogasnog doma u Bunjanima planirana sredstva iznose 2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rekonstrukciju doma u Obedišću planirana sredstva uvećavaju se i iznose 70.000,00 EUR-a,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dovršetak uređenja Selske ulice u Novoselcu planirana sredstva umanjuju se i iznose 10.000,00 EUR-a,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uređenje Moslavačke ulice u Križu planirana sredstva iznose 135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uređenje odvojka ceste u Gornjem Prnjarovcu planirana sredstva iznose 20.000,00 EUR-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uređenje Društvenog doma u Križu planirana sredstva iznose 40.000,00 EUR-a, a odnosi se na zamjenu stolarije te energetsku obnovu spomenutog dom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komunalnog dvorišta na lokaciji Sajmišta u Križu planirano je 10.000,00 EUR-a,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sanaciju klizišta u Križu planirana sredstva iznose 1.020.000,00 EUR-a, a odnosi se na realizaciju prijavljenih klizišta te šteta od potresa na području Križ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 xml:space="preserve">Za tehničku dokumentaciju za izgradnju interaktivnog digitalnog objekta Dječjeg vrtića u Križu planirano je 110.000,00 EUR-a, a odnosi se na dogradnju, proširenje postojećeg Dječjeg vrtića Križić-kružić u Križu. 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bookmarkStart w:id="5" w:name="_Hlk150946851"/>
      <w:bookmarkEnd w:id="5"/>
      <w:r>
        <w:rPr>
          <w:lang w:val="hr-HR"/>
        </w:rPr>
        <w:t>Za nabavu osobnog automobila planirana su sredstva u iznosu 2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bookmarkStart w:id="6" w:name="_Hlk150946851"/>
      <w:bookmarkEnd w:id="6"/>
      <w:r>
        <w:rPr>
          <w:lang w:val="hr-HR"/>
        </w:rPr>
        <w:t xml:space="preserve">Za izgradnju i opremanje planirana sredstva uvećavaju se i iznose 160.000,00 EUR-a, a sredstva su planirana za sufinanciranje izgradnje komunalne infrastrukturne mreže, nabavu dugotrajne imovine trgovačkim društvima u vlasništvu ili djelomičnom vlasništvu Općine Križ. 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sufinanciranje investicijskog održavanja cesta planirana sredstva iznose 50.000,00 EUR-a.</w:t>
      </w:r>
    </w:p>
    <w:p>
      <w:pPr>
        <w:pStyle w:val="Odlomakpopisa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bookmarkStart w:id="7" w:name="_Hlk150931043"/>
      <w:r>
        <w:rPr>
          <w:b/>
          <w:lang w:val="hr-HR"/>
        </w:rPr>
        <w:t xml:space="preserve">Program 1029 </w:t>
      </w:r>
      <w:bookmarkEnd w:id="7"/>
      <w:r>
        <w:rPr>
          <w:b/>
          <w:lang w:val="hr-HR"/>
        </w:rPr>
        <w:t>Legalizacija objekata, planiran u iznosu od 10.000,00 EUR-a uvećava se i iznosi 13.000,00 EUR-a</w:t>
      </w:r>
    </w:p>
    <w:p>
      <w:pPr>
        <w:pStyle w:val="Odlomakpopisa"/>
        <w:numPr>
          <w:ilvl w:val="0"/>
          <w:numId w:val="5"/>
        </w:numPr>
        <w:jc w:val="both"/>
        <w:rPr>
          <w:lang w:val="hr-HR"/>
        </w:rPr>
      </w:pPr>
      <w:r>
        <w:rPr>
          <w:lang w:val="hr-HR"/>
        </w:rPr>
        <w:t>Za natječaje i oglase planirano, odnosno za oglašavanje natječaja i oglasa u sredstvima javnog informiranja planirana su sredstva u iznosu od  7.000,00 EUR-a, a spomenuti rashodi uvećavaju se i iznose 10.000,00 EUR-a sukladno procijenjenim potrebama do kraja 2023. godine.</w:t>
      </w:r>
    </w:p>
    <w:p>
      <w:pPr>
        <w:pStyle w:val="Odlomakpopisa"/>
        <w:numPr>
          <w:ilvl w:val="0"/>
          <w:numId w:val="5"/>
        </w:numPr>
        <w:jc w:val="both"/>
        <w:rPr/>
      </w:pPr>
      <w:r>
        <w:rPr>
          <w:lang w:val="hr-HR"/>
        </w:rPr>
        <w:t>Za legalizaciju društvenih i vatrogasnih domova planirano je 3.000,00 EUR-a, a sredstva su namijenjena za naknade za zadržavanje nezakonito izgrađene zgrade u prostoru, vodni doprinos i potrebnu dokumentaciju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bookmarkStart w:id="8" w:name="_Hlk150931021"/>
      <w:r>
        <w:rPr>
          <w:b/>
          <w:lang w:val="hr-HR"/>
        </w:rPr>
        <w:t xml:space="preserve">Program 1030 </w:t>
      </w:r>
      <w:bookmarkEnd w:id="8"/>
      <w:r>
        <w:rPr>
          <w:b/>
          <w:lang w:val="hr-HR"/>
        </w:rPr>
        <w:t>Poslovi prijevoza pokojnika, planiran u iznosu od 5.000,00 EUR-a.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Rashodi se odnose na troškove za preuzimanje i prijevoz umrlih osoba do patologije ili sudske medicine radi obdukcije, a sukladno potrebama tijekom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 xml:space="preserve">Program 1031 Zaštita okoliša, planiran u iznosu od </w:t>
      </w:r>
      <w:r>
        <w:rPr>
          <w:b/>
          <w:bCs/>
          <w:lang w:val="hr-HR"/>
        </w:rPr>
        <w:t>85.000,00 EUR-a</w:t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 xml:space="preserve">Rashodi su namijenjeni za odvoz velikog otpada i sanaciju divljih odlagališta, od toga rashodi za usluge planirani su u visini 55.000,00 EUR-a, a   </w:t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subvencije trgovačkim društvima u javnom sektoru u iznosu od 30.000,00 EUR-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orient="landscape" w:w="16838" w:h="11906"/>
      <w:pgMar w:left="993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Zadanifontodlomk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tejustify">
    <w:name w:val="rtejustify"/>
    <w:basedOn w:val="Normal"/>
    <w:qFormat/>
    <w:pPr>
      <w:spacing w:before="280" w:after="280"/>
    </w:pPr>
    <w:rPr>
      <w:lang w:val="hr-HR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5:21:00Z</dcterms:created>
  <dc:creator>MOBES</dc:creator>
  <dc:description/>
  <cp:keywords/>
  <dc:language>en-US</dc:language>
  <cp:lastModifiedBy>Maja Dundović Pleša</cp:lastModifiedBy>
  <cp:lastPrinted>2022-10-19T10:01:00Z</cp:lastPrinted>
  <dcterms:modified xsi:type="dcterms:W3CDTF">2023-11-16T10:43:00Z</dcterms:modified>
  <cp:revision>57</cp:revision>
  <dc:subject/>
  <dc:title/>
</cp:coreProperties>
</file>